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 ДЛЯ ОБУЧАЮЩИХСЯ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милия, имя* </w:t>
            </w:r>
            <w:r>
              <w:rPr/>
              <w:t>(отчество указывается по желанию участника если он желает, чтобы в дипломе были указаны полные его данны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, курс*</w:t>
            </w:r>
            <w:r>
              <w:rPr/>
              <w:t xml:space="preserve"> (или год обучения, или название творческого объединени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отделения связи, полный почтовый адрес для отправки диплома (указывается только для бумажных диплом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пример, г. Нея, Костромская область или с. Никольское, Тотемский округ, Вологодская облас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ind w:right="389" w:hanging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руководитель работы</w:t>
            </w:r>
          </w:p>
        </w:tc>
      </w:tr>
      <w:tr>
        <w:trPr>
          <w:trHeight w:val="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аботы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диплома*</w:t>
            </w:r>
            <w:r>
              <w:rPr/>
              <w:t xml:space="preserve"> (подчеркну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/ бумажный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родители несовершеннолетнего участника конкурса (лица их заменяющие), совершеннолетний участник конкурса и педагог даю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диплома для участника конкурса и свидетельства для педагог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7:00Z</dcterms:created>
  <dc:creator/>
  <dc:description/>
  <cp:keywords/>
  <dc:language>en-US</dc:language>
  <cp:lastModifiedBy>vrofuture</cp:lastModifiedBy>
  <dcterms:modified xsi:type="dcterms:W3CDTF">2023-09-17T17:40:00Z</dcterms:modified>
  <cp:revision>61</cp:revision>
  <dc:subject/>
  <dc:title/>
</cp:coreProperties>
</file>