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огодское региональное отделение общероссийской детской общественно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щественная Малая академия наук «Интеллект будущего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РЕГИСТРАЦИОННАЯ КАРТА ДЛЯ ОБУЧАЮЩИХСЯ</w:t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звание конкурса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Номинация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(если есть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конкурса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милия, имя* </w:t>
            </w:r>
            <w:r>
              <w:rPr/>
              <w:t>(отчество указывается по желанию участника если он желает, чтобы в дипломе были указаны полные его данны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, курс*</w:t>
            </w:r>
            <w:r>
              <w:rPr/>
              <w:t xml:space="preserve"> (или год обучения, или название творческого объединени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отделения связи, полный почтовый адрес для отправки диплома (указывается только для бумажных диплом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участника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конкурса дает согласие на рассылку конкурсных материалов по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нахождение образовательного учреждения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например, г. Нея, Костромская область или с. Никольское, Тотемский округ, Вологодская область). </w:t>
            </w:r>
            <w:r>
              <w:rPr>
                <w:color w:val="FF0000"/>
                <w:sz w:val="20"/>
                <w:szCs w:val="20"/>
              </w:rPr>
              <w:t>Почтовый адрес здесь указывать не нужно!!!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ind w:right="389" w:hanging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руководитель работы</w:t>
            </w:r>
          </w:p>
        </w:tc>
      </w:tr>
      <w:tr>
        <w:trPr>
          <w:trHeight w:val="5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, имя, отчество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аботы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ЕРЕЧИСЛЕНИИ ОРГВЗ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даты оплаты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перечисленная 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иплома*</w:t>
            </w:r>
            <w:r>
              <w:rPr/>
              <w:t xml:space="preserve"> (</w:t>
            </w:r>
            <w:r>
              <w:rPr>
                <w:bCs/>
              </w:rPr>
              <w:t>электронный / бумажный</w:t>
            </w:r>
            <w:r>
              <w:rPr/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обще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формляя регистрационную карту родители несовершеннолетнего участника конкурса (лица их заменяющие), совершеннолетний участник конкурса и педагог дают согласие на обработку персональных данны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Данная информация необходима для оформления диплома для участника конкурса и свидетельства для педагог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color w:val="000000"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color w:val="000000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color w:val="000000"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color w:val="000000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02">
    <w:name w:val="02-Парагр Знак"/>
    <w:qFormat/>
    <w:rPr>
      <w:rFonts w:ascii="Baskerville Win95BT;Times New Roman" w:hAnsi="Baskerville Win95BT;Times New Roman" w:cs="Baskerville Win95BT;Times New Roman"/>
      <w:b/>
      <w:bCs/>
      <w:caps/>
      <w:sz w:val="24"/>
      <w:szCs w:val="24"/>
      <w:lang w:val="en-US" w:eastAsia="en-US"/>
    </w:rPr>
  </w:style>
  <w:style w:type="character" w:styleId="03">
    <w:name w:val="03-Пункт Знак"/>
    <w:qFormat/>
    <w:rPr>
      <w:rFonts w:ascii="AGOpusHighResolution;Times New Roman" w:hAnsi="AGOpusHighResolution;Times New Roman" w:cs="AGOpusHighResolution;Times New Roman"/>
      <w:b/>
      <w:bCs/>
      <w:i/>
      <w:iCs/>
      <w:smallCaps/>
      <w:sz w:val="24"/>
      <w:szCs w:val="24"/>
    </w:rPr>
  </w:style>
  <w:style w:type="character" w:styleId="Text02">
    <w:name w:val="Text-02 Знак"/>
    <w:qFormat/>
    <w:rPr>
      <w:rFonts w:ascii="AGOpusHighResolution;Times New Roman" w:hAnsi="AGOpusHighResolution;Times New Roman" w:cs="AGOpusHighResolutio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;Times New Roman" w:hAnsi="Baskerville Win95BT;Times New Roman" w:cs="Baskerville Win95BT;Times New Roman"/>
      <w:b/>
      <w:bCs/>
      <w:caps/>
      <w:lang w:val="en-US" w:eastAsia="en-US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Text021">
    <w:name w:val="Text-0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GOpusHighResolution;Times New Roman" w:hAnsi="AGOpusHighResolution;Times New Roman" w:cs="AGOpusHighResolutio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7:00Z</dcterms:created>
  <dc:creator/>
  <dc:description/>
  <cp:keywords/>
  <dc:language>en-US</dc:language>
  <cp:lastModifiedBy>User</cp:lastModifiedBy>
  <dcterms:modified xsi:type="dcterms:W3CDTF">2025-09-03T09:25:00Z</dcterms:modified>
  <cp:revision>65</cp:revision>
  <dc:subject/>
  <dc:title/>
</cp:coreProperties>
</file>